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essonTitleChar"/>
        </w:rPr>
        <w:t>1.2: Frayer Mo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29540</wp:posOffset>
                </wp:positionV>
                <wp:extent cx="83439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143680"/>
                          <a:chOff x="0" y="0"/>
                          <a:chExt cx="8344080" cy="51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514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44080" cy="514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44080" cy="514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1320"/>
                                <a:ext cx="83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160" y="0"/>
                                <a:ext cx="0" cy="512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000" y="2009160"/>
                                <a:ext cx="2551320" cy="106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280" y="7128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5080" y="9792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acts/Characteristic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261360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xamp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6440" y="2613600"/>
                              <a:ext cx="185796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n-Examp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0600" y="2187000"/>
                            <a:ext cx="16891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por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n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0.2pt;width:657pt;height:405pt" coordorigin="-110,204" coordsize="13140,8100">
                <v:group id="shape_0" style="position:absolute;left:-110;top:204;width:13140;height:8100">
                  <v:group id="shape_0" style="position:absolute;left:-110;top:204;width:13140;height:8100">
                    <v:rect id="shape_0" fillcolor="white" stroked="t" o:allowincell="f" style="position:absolute;left:-110;top:204;width:13139;height:80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10,4222" to="13029,4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4,204" to="6484,8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68;top:3368;width:4017;height:16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0;top:316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0;top:358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acts/Characteristi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2;top:4320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xam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6;top:4320;width:2925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n-Exam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82;top:3648;width:265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por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n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27:00Z</dcterms:created>
  <dc:creator>PSteele</dc:creator>
  <dc:description/>
  <dc:language>en-US</dc:language>
  <cp:lastModifiedBy>Paul Alves</cp:lastModifiedBy>
  <dcterms:modified xsi:type="dcterms:W3CDTF">2011-07-27T14:29:00Z</dcterms:modified>
  <cp:revision>3</cp:revision>
  <dc:subject/>
  <dc:title>BLM1</dc:title>
</cp:coreProperties>
</file>